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564"/>
        <w:gridCol w:w="2564"/>
        <w:gridCol w:w="2564"/>
      </w:tblGrid>
      <w:tr>
        <w:trPr>
          <w:trHeight w:val="628" w:hRule="atLeast"/>
        </w:trPr>
        <w:tc>
          <w:tcPr>
            <w:tcW w:w="105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W</w:t>
            </w:r>
          </w:p>
        </w:tc>
      </w:tr>
      <w:tr>
        <w:trPr>
          <w:trHeight w:val="33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743543622"/>
            <w:bookmarkStart w:id="1" w:name="__Fieldmark__0_374354362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743543622"/>
            <w:bookmarkStart w:id="3" w:name="__Fieldmark__1_374354362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743543622"/>
            <w:bookmarkStart w:id="5" w:name="__Fieldmark__2_374354362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743543622"/>
            <w:bookmarkStart w:id="7" w:name="__Fieldmark__3_374354362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743543622"/>
            <w:bookmarkStart w:id="9" w:name="__Fieldmark__4_374354362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743543622"/>
            <w:bookmarkStart w:id="11" w:name="__Fieldmark__5_374354362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743543622"/>
            <w:bookmarkStart w:id="13" w:name="__Fieldmark__6_374354362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743543622"/>
            <w:bookmarkStart w:id="16" w:name="__Fieldmark__7_374354362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743543622"/>
            <w:bookmarkStart w:id="18" w:name="__Fieldmark__8_374354362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743543622"/>
            <w:bookmarkStart w:id="20" w:name="__Fieldmark__9_374354362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743543622"/>
            <w:bookmarkStart w:id="22" w:name="__Fieldmark__10_374354362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743543622"/>
            <w:bookmarkStart w:id="25" w:name="__Fieldmark__11_374354362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743543622"/>
            <w:bookmarkStart w:id="27" w:name="__Fieldmark__12_374354362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743543622"/>
            <w:bookmarkStart w:id="29" w:name="__Fieldmark__13_374354362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743543622"/>
            <w:bookmarkStart w:id="31" w:name="__Fieldmark__14_374354362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743543622"/>
            <w:bookmarkStart w:id="33" w:name="__Fieldmark__15_374354362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743543622"/>
            <w:bookmarkStart w:id="35" w:name="__Fieldmark__16_374354362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743543622"/>
            <w:bookmarkStart w:id="37" w:name="__Fieldmark__17_374354362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743543622"/>
            <w:bookmarkStart w:id="39" w:name="__Fieldmark__18_374354362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743543622"/>
            <w:bookmarkStart w:id="41" w:name="__Fieldmark__19_374354362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743543622"/>
            <w:bookmarkStart w:id="43" w:name="__Fieldmark__20_374354362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743543622"/>
            <w:bookmarkStart w:id="45" w:name="__Fieldmark__21_374354362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743543622"/>
            <w:bookmarkStart w:id="48" w:name="__Fieldmark__22_374354362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743543622"/>
            <w:bookmarkStart w:id="50" w:name="__Fieldmark__23_374354362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743543622"/>
            <w:bookmarkStart w:id="52" w:name="__Fieldmark__24_3743543622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743543622"/>
            <w:bookmarkStart w:id="54" w:name="__Fieldmark__25_374354362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743543622"/>
            <w:bookmarkStart w:id="56" w:name="__Fieldmark__26_374354362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743543622"/>
            <w:bookmarkStart w:id="58" w:name="__Fieldmark__27_374354362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743543622"/>
            <w:bookmarkStart w:id="61" w:name="__Fieldmark__28_3743543622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743543622"/>
            <w:bookmarkStart w:id="64" w:name="__Fieldmark__29_3743543622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743543622"/>
            <w:bookmarkStart w:id="66" w:name="__Fieldmark__30_374354362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743543622"/>
            <w:bookmarkStart w:id="69" w:name="__Fieldmark__31_374354362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743543622"/>
            <w:bookmarkStart w:id="71" w:name="__Fieldmark__32_374354362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743543622"/>
            <w:bookmarkStart w:id="74" w:name="__Fieldmark__33_374354362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743543622"/>
            <w:bookmarkStart w:id="77" w:name="__Fieldmark__34_374354362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3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743543622"/>
            <w:bookmarkStart w:id="79" w:name="__Fieldmark__35_374354362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743543622"/>
            <w:bookmarkStart w:id="81" w:name="__Fieldmark__36_374354362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743543622"/>
            <w:bookmarkStart w:id="83" w:name="__Fieldmark__37_374354362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743543622"/>
            <w:bookmarkStart w:id="85" w:name="__Fieldmark__38_374354362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743543622"/>
            <w:bookmarkStart w:id="87" w:name="__Fieldmark__39_374354362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69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334135" cy="12242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48435" cy="11804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51660" cy="11620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5135" cy="119126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5:06:00Z</cp:lastPrinted>
  <dcterms:modified xsi:type="dcterms:W3CDTF">2025-07-23T08:25:41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